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20086116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1283667372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1566147277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95609734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857479024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346999772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1258185314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40407061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