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722681081"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914361463"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054881760"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545399852"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119335677"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