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2450787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pt;height:14.3pt" filled="f" o:ole="">
                                  <v:imagedata r:id="rId8" o:title=""/>
                                </v:shape>
                                <o:OLEObject Type="Embed" ProgID="" ShapeID="ole_rId7" DrawAspect="Content" ObjectID="_1510901516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88pt;height:14.3pt" filled="f" o:ole="">
                            <v:imagedata r:id="rId10" o:title=""/>
                          </v:shape>
                          <o:OLEObject Type="Embed" ProgID="" ShapeID="ole_rId9" DrawAspect="Content" ObjectID="_148482085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根据安排开通毕业论文（设计）管理系统中选题申报环节，学院组织教师在网上申报题目，并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教务处根据安排开通毕业论文（设计）管理系统中选题申报环节，学院组织教师在网上申报题目，并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务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通知进学生进行网上选题，教师确认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通知进学生进行网上选题，教师确认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8pt;height:14.3pt" filled="f" o:ole="">
                                  <v:imagedata r:id="rId12" o:title=""/>
                                </v:shape>
                                <o:OLEObject Type="Embed" ProgID="" ShapeID="ole_rId11" DrawAspect="Content" ObjectID="_1334096642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8pt;height:14.3pt" filled="f" o:ole="">
                            <v:imagedata r:id="rId14" o:title=""/>
                          </v:shape>
                          <o:OLEObject Type="Embed" ProgID="" ShapeID="ole_rId13" DrawAspect="Content" ObjectID="_192505187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网检测，文字重复率不能高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网检测，文字重复率不能高于</w:t>
                      </w:r>
                      <w:r>
                        <w:rPr>
                          <w:sz w:val="18"/>
                          <w:szCs w:val="18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，毕业设计（论文）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，毕业设计（论文）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登录毕业设计（论文）成绩，向教务处报评选校“优秀毕业设计（论文）”名单及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网上登录毕业设计（论文）成绩，向教务处报评选校“优秀毕业设计（论文）”名单及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pt;height:82.8pt" filled="f" o:ole="">
            <v:imagedata r:id="rId17" o:title=""/>
          </v:shape>
          <o:OLEObject Type="Embed" ProgID="" ShapeID="ole_rId16" DrawAspect="Content" ObjectID="_158229497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18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6-09-21T03:51:00Z</dcterms:modified>
  <cp:revision>6</cp:revision>
  <dc:subject/>
  <dc:title>附录A  学生用表</dc:title>
</cp:coreProperties>
</file>